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87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05pt;margin-top:-8.8pt;width:243.75pt;height:11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11348036" r:id="rId2"/>
        </w:object>
      </w:r>
      <w:r>
        <w:rPr/>
        <w:t>Problemas 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1.-Utilizando análisis nodal, encuentre los valores de v1, v2 y v3, recuerde utilizar siempre la misma referencia. Figura 1 </w:t>
      </w:r>
      <w:r>
        <w:rPr>
          <w:rFonts w:eastAsia="Wingdings" w:cs="Wingdings" w:ascii="Wingdings" w:hAnsi="Wingdings"/>
          <w:lang w:val="en-US" w:eastAsia="en-US"/>
        </w:rPr>
        <w:t>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object w:dxaOrig="3764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36.7pt;width:188.25pt;height:140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72974814" r:id="rId4"/>
        </w:object>
      </w:r>
      <w:r>
        <w:rPr>
          <w:lang w:val="en-US" w:eastAsia="en-US"/>
        </w:rPr>
        <w:t xml:space="preserve">2.- Encuentre v, el voltage a la salida de Opamp, si el volatge de entrada vg = 6cos (2t) V. Figura 2 </w:t>
      </w:r>
      <w:r>
        <w:rPr>
          <w:rFonts w:eastAsia="Symbol"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Figura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object w:dxaOrig="418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75pt;margin-top:41.45pt;width:209.25pt;height:125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84939186" r:id="rId6"/>
        </w:object>
      </w:r>
      <w:r>
        <w:rPr>
          <w:lang w:val="en-US" w:eastAsia="en-US"/>
        </w:rPr>
        <w:t xml:space="preserve">3.- Encuentre la relación de voltajes en el  siguiente amplificador operacional, ésta configuración de denomina “sumador”. Figura 3 </w:t>
      </w:r>
      <w:r>
        <w:rPr>
          <w:rFonts w:eastAsia="Symbol"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igura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- Hallar los valores de v1 e i2 en el circuito de la Figura 4</w:t>
        <w:tab/>
        <w:tab/>
        <w:tab/>
        <w:t>Figura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94" w:dyaOrig="2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05pt;margin-top:5.15pt;width:309.75pt;height:107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3000264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ab/>
        <w:tab/>
        <w:t>Figur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- El circuito que se muestra en la Figura 5 es equivalente a una resistencia. ¿Qué valor tiene ésta?</w:t>
      </w:r>
    </w:p>
    <w:p>
      <w:pPr>
        <w:pStyle w:val="Normal"/>
        <w:rPr/>
      </w:pPr>
      <w:r>
        <w:object w:dxaOrig="5564" w:dyaOrig="21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05pt;margin-top:19.75pt;width:278.25pt;height:105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13144172" r:id="rId10"/>
        </w:object>
      </w:r>
      <w:r>
        <w:rPr/>
        <w:t>Sugerencia: Utilice una fuente de voltaje de prueba con I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a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4:44:00Z</dcterms:created>
  <dc:creator>Erika Febres</dc:creator>
  <dc:description/>
  <dc:language>en-US</dc:language>
  <cp:lastModifiedBy>Erika Febres</cp:lastModifiedBy>
  <dcterms:modified xsi:type="dcterms:W3CDTF">2001-02-08T14:58:00Z</dcterms:modified>
  <cp:revision>1</cp:revision>
  <dc:subject/>
  <dc:title>Problemas 4</dc:title>
</cp:coreProperties>
</file>